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5815</wp:posOffset>
            </wp:positionH>
            <wp:positionV relativeFrom="paragraph">
              <wp:posOffset>-556895</wp:posOffset>
            </wp:positionV>
            <wp:extent cx="636270" cy="71628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RDINE PSICOLOGI REGIONE PUGL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ALL’INTEGRAZIONE MEDICO-PSICO-SOCIALE ALLA QUALITÀ DELLA RELAZIONE.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UONE PRASSI IN PSICONCOLOGIA DI CURA IN OGNI FASE DELLA VIT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2 NOVEMBRE 2016 – Villa Romanazzi Carducci  - BAR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08.00-08.30   </w:t>
        <w:tab/>
        <w:t>Registrazione dei partecipant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08.30-09.00    </w:t>
        <w:tab/>
        <w:t>Saluti delle autorità</w:t>
      </w:r>
    </w:p>
    <w:p>
      <w:pPr>
        <w:pStyle w:val="Normal"/>
        <w:rPr/>
      </w:pPr>
      <w:r>
        <w:rPr>
          <w:sz w:val="18"/>
          <w:szCs w:val="18"/>
        </w:rPr>
        <w:tab/>
        <w:tab/>
        <w:t>Dott. Antonio Di Gioia, Presidente Ordine Psicologi Regione Puglia</w:t>
      </w:r>
    </w:p>
    <w:p>
      <w:pPr>
        <w:pStyle w:val="Normal"/>
        <w:rPr/>
      </w:pPr>
      <w:r>
        <w:rPr>
          <w:sz w:val="18"/>
          <w:szCs w:val="18"/>
        </w:rPr>
        <w:tab/>
        <w:tab/>
        <w:t>Dott. Michele Emiliano, Presidente della Regione Pugl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Dott. Giovanni Gorgoni, Direttore Dipartimento Promozione della Salute, del Benessere Sociale e dello 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Dott. Giuseppe Romano, Presidente della Commissione Sanità del Consiglio Regione della Sanità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Dott. Filippo Anelli, Presidente Ordine Medici Provincia di Bari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Dott. Vito Antonio Delvino, Direttore Generale dell’Istituto Tumori I.R.C.C.S. “Giovanni Paolo II” Bar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 xml:space="preserve">Moderatori:  </w:t>
        <w:tab/>
        <w:t xml:space="preserve">Dott. Giuseppe Latilla, Dott. Geremia Capriuoli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09.00-09.30    </w:t>
        <w:tab/>
      </w:r>
      <w:r>
        <w:rPr>
          <w:i/>
          <w:sz w:val="18"/>
          <w:szCs w:val="18"/>
        </w:rPr>
        <w:t>“Cartesio ed Engel. Una perniciosa dicotomia della Psico-Oncologia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Dott. Paolo Gritti, Prof. Associato di Psichiatria, Seconda Università degli Studi di Napoli, Presidente SIP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09.30-10.00    </w:t>
        <w:tab/>
      </w:r>
      <w:r>
        <w:rPr>
          <w:i/>
          <w:sz w:val="18"/>
          <w:szCs w:val="18"/>
        </w:rPr>
        <w:t>“La psiconcologia e il modello biopsicosociale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Dott.ssa Mariagrazia Carone, Psicologo Dir. di I liv. con incarico c/o U.O.C. Psichiatria Univ. Az. Osp. P. Bar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10.00-10.30    </w:t>
        <w:tab/>
      </w:r>
      <w:r>
        <w:rPr>
          <w:i/>
          <w:sz w:val="18"/>
          <w:szCs w:val="18"/>
        </w:rPr>
        <w:t>“L’intervento psiconcologico in età evolutiva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Dott.ssa Marina Bertolotti, Responsabile Psiconcologia Pediatrica, AUO Città della Salute e della Scienza,Torino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30-11.00     </w:t>
        <w:tab/>
        <w:t>Discussi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00 –11.15</w:t>
        <w:tab/>
        <w:t>Pausa caff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11.15-11.45     </w:t>
      </w:r>
      <w:r>
        <w:rPr>
          <w:i/>
          <w:sz w:val="18"/>
          <w:szCs w:val="18"/>
        </w:rPr>
        <w:tab/>
        <w:t>“L’intervento psiconcologico con l’adulto e la coppia”</w:t>
      </w:r>
    </w:p>
    <w:p>
      <w:pPr>
        <w:pStyle w:val="Normal"/>
        <w:autoSpaceDE w:val="false"/>
        <w:rPr>
          <w:sz w:val="18"/>
          <w:szCs w:val="18"/>
          <w:lang w:eastAsia="it-IT"/>
        </w:rPr>
      </w:pPr>
      <w:r>
        <w:rPr>
          <w:sz w:val="18"/>
          <w:szCs w:val="18"/>
        </w:rPr>
        <w:tab/>
        <w:tab/>
        <w:t>Dott.ssa Rossana De Feudis, Dir. P</w:t>
      </w:r>
      <w:r>
        <w:rPr>
          <w:sz w:val="18"/>
          <w:szCs w:val="18"/>
          <w:lang w:eastAsia="it-IT"/>
        </w:rPr>
        <w:t>sicologo UOSD Oncologia Medica e Breast Unit del P.O.“San Paolo”ASL BA</w:t>
      </w:r>
    </w:p>
    <w:p>
      <w:pPr>
        <w:pStyle w:val="Normal"/>
        <w:rPr>
          <w:sz w:val="18"/>
          <w:szCs w:val="18"/>
          <w:lang w:eastAsia="it-IT"/>
        </w:rPr>
      </w:pPr>
      <w:r>
        <w:rPr>
          <w:sz w:val="18"/>
          <w:szCs w:val="18"/>
          <w:lang w:eastAsia="it-IT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11.45-12.15     </w:t>
        <w:tab/>
      </w:r>
      <w:r>
        <w:rPr>
          <w:i/>
          <w:sz w:val="18"/>
          <w:szCs w:val="18"/>
        </w:rPr>
        <w:t>“ L’intervento psiconcologico con l’anziano”</w:t>
      </w:r>
    </w:p>
    <w:p>
      <w:pPr>
        <w:pStyle w:val="Default"/>
        <w:rPr/>
      </w:pPr>
      <w:r>
        <w:rPr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Dott.ssa Antonietta Scafato, Dir. Str. Semplice a valenza Dip.“Psicologia Ospedaliera”P.O.“SS.Annunziata”TA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sz w:val="18"/>
          <w:szCs w:val="18"/>
        </w:rPr>
        <w:t>12.15-12.45</w:t>
        <w:tab/>
        <w:t>Discussi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12.45-14.15      </w:t>
        <w:tab/>
        <w:t xml:space="preserve">Tavola rotonda: </w:t>
      </w:r>
      <w:r>
        <w:rPr>
          <w:i/>
          <w:sz w:val="18"/>
          <w:szCs w:val="18"/>
        </w:rPr>
        <w:t xml:space="preserve">“Le fasi del paziente oncologico e l’intervento psiconcologico”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>Moderatori: Dott.ssa Angela Melpignano, Dott.ssa Marisa Yildirim</w:t>
      </w:r>
    </w:p>
    <w:p>
      <w:pPr>
        <w:pStyle w:val="Normal"/>
        <w:ind w:left="1416" w:hanging="0"/>
        <w:rPr>
          <w:sz w:val="18"/>
          <w:szCs w:val="18"/>
        </w:rPr>
      </w:pPr>
      <w:r>
        <w:rPr>
          <w:sz w:val="18"/>
          <w:szCs w:val="18"/>
        </w:rPr>
        <w:t>Dott.ssa Claudia Cormio, Dott.ssa Mariangela De Mola, Dott.ssa Maria Ronchi, Dott.ssa Paola Serravezza, Dott.     Nicola Silvestr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4.15-15.15      </w:t>
        <w:tab/>
        <w:t>Pausa pranz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15.15-15.45     </w:t>
        <w:tab/>
      </w:r>
      <w:r>
        <w:rPr>
          <w:i/>
          <w:sz w:val="18"/>
          <w:szCs w:val="18"/>
        </w:rPr>
        <w:t>“Il ruolo dell’aiuto famigliare agli ammalati di malattia neoplastica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Dott. Paolo Pontiggia, Medico Dir. Centro Ipertermia Oncolog. e Terapie Integr.,S. Genesio ed Uniti, Pav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.45-16.00</w:t>
        <w:tab/>
        <w:t>Discussi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16.00-17.30      </w:t>
        <w:tab/>
        <w:t xml:space="preserve">Tavola rotonda: </w:t>
      </w:r>
      <w:r>
        <w:rPr>
          <w:i/>
          <w:sz w:val="18"/>
          <w:szCs w:val="18"/>
        </w:rPr>
        <w:t>“Riconoscere i bisogni per una buona prassi”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ab/>
        <w:tab/>
        <w:t xml:space="preserve">Moderatori: </w:t>
      </w:r>
      <w:r>
        <w:rPr>
          <w:i/>
          <w:sz w:val="18"/>
          <w:szCs w:val="18"/>
        </w:rPr>
        <w:t xml:space="preserve">Dott. Massimo Frateschi, Dott. Nicola Marzano  </w:t>
      </w:r>
    </w:p>
    <w:p>
      <w:pPr>
        <w:pStyle w:val="Normal"/>
        <w:ind w:left="1416" w:hanging="0"/>
        <w:rPr>
          <w:sz w:val="18"/>
          <w:szCs w:val="18"/>
        </w:rPr>
      </w:pPr>
      <w:r>
        <w:rPr>
          <w:sz w:val="18"/>
          <w:szCs w:val="18"/>
        </w:rPr>
        <w:t>Dott. Nicola Santoro, Dott.ssa Francesca Romito, Dott.ssa Licia Ieva, Dott. Tommaso Fusaro, Dott. Giuseppe    Picciotti (AVO), Dott.ssa Monia Pinzaglia (APLETI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7.30-18.15     </w:t>
        <w:tab/>
        <w:t xml:space="preserve">Conclusioni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</w:t>
      </w:r>
      <w:r>
        <w:rPr>
          <w:sz w:val="18"/>
          <w:szCs w:val="18"/>
        </w:rPr>
        <w:tab/>
        <w:t>Dott.ssa Vanda Vitone, Vicepresidente Ordine Psicologi Regione Puglia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8.15                </w:t>
        <w:tab/>
        <w:t>Chiusura dei lavori e verifica dell’apprendimen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sponsabile Scientifico: Dott. Massimo Fratesch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8905</wp:posOffset>
            </wp:positionH>
            <wp:positionV relativeFrom="paragraph">
              <wp:posOffset>123190</wp:posOffset>
            </wp:positionV>
            <wp:extent cx="1196975" cy="25654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alibri" w:ascii="Calibri;Calibri" w:hAnsi="Calibri;Calibri"/>
          <w:bCs/>
          <w:i/>
          <w:iCs/>
          <w:color w:val="000000"/>
          <w:sz w:val="18"/>
          <w:szCs w:val="18"/>
          <w:lang w:eastAsia="it-IT"/>
        </w:rPr>
        <w:t xml:space="preserve">L’evento è stato accreditato per 6 Crediti ECM per 150 Psicologi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97" w:leader="none"/>
        </w:tabs>
        <w:rPr/>
      </w:pPr>
      <w:r>
        <w:rPr>
          <w:sz w:val="18"/>
          <w:szCs w:val="18"/>
        </w:rPr>
        <w:tab/>
      </w:r>
      <w:r>
        <w:rPr>
          <w:rFonts w:cs="Calibri;Calibri" w:ascii="Calibri;Calibri" w:hAnsi="Calibri;Calibri"/>
          <w:i/>
          <w:color w:val="002060"/>
          <w:sz w:val="18"/>
          <w:szCs w:val="18"/>
        </w:rPr>
        <w:t>Provider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32:00Z</dcterms:created>
  <dc:creator>Frateschi</dc:creator>
  <dc:description/>
  <cp:keywords/>
  <dc:language>en-US</dc:language>
  <cp:lastModifiedBy>SILVIA</cp:lastModifiedBy>
  <cp:lastPrinted>2016-11-08T15:31:00Z</cp:lastPrinted>
  <dcterms:modified xsi:type="dcterms:W3CDTF">2016-11-08T14:32:00Z</dcterms:modified>
  <cp:revision>3</cp:revision>
  <dc:subject/>
  <dc:title>ORDINE PSICOLOGI REGIONE PUGLIA</dc:title>
</cp:coreProperties>
</file>