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PROGRAMMA DEL CORS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E ARTICOLAZIONE COR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° GIORNO Martedì 14 Aprile (Aula Asclepio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 08.30 – 09.30   Registrazione dei partecipanti e test di ingresso a risposta multipla.</w:t>
      </w:r>
    </w:p>
    <w:p>
      <w:pPr>
        <w:pStyle w:val="Normal"/>
        <w:spacing w:lineRule="auto" w:line="360"/>
        <w:jc w:val="both"/>
        <w:rPr/>
      </w:pPr>
      <w:r>
        <w:rPr/>
        <w:t>h 9.30 – 9.45      Introduzione Presidente Ordine degli Psicologi della Puglia: Dott. A. Di Gio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9.45 – 10.45 “La morte nella nostra società” (lezione magistrale).</w:t>
      </w:r>
    </w:p>
    <w:p>
      <w:pPr>
        <w:pStyle w:val="Normal"/>
        <w:spacing w:lineRule="auto" w:line="360"/>
        <w:jc w:val="both"/>
        <w:rPr/>
      </w:pPr>
      <w:r>
        <w:rPr/>
        <w:t>Docente: Prof. O. Todarell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 10.45 – 11.15 Introduzione ai lavori della giornata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ocente dott. M. Fratesch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1^ SESSIONE</w:t>
      </w:r>
      <w:r>
        <w:rPr/>
        <w:t xml:space="preserve">: </w:t>
      </w:r>
      <w:r>
        <w:rPr>
          <w:b/>
        </w:rPr>
        <w:t xml:space="preserve">Aspetti antropologici del lutto. Presentazione dei problemi legati all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sua mancata elaborazione. </w:t>
      </w:r>
    </w:p>
    <w:p>
      <w:pPr>
        <w:pStyle w:val="Normal"/>
        <w:spacing w:lineRule="auto" w:line="360"/>
        <w:jc w:val="both"/>
        <w:rPr/>
      </w:pPr>
      <w:r>
        <w:rPr/>
        <w:t xml:space="preserve">h 11.15 – 12.15  “Esperienza in Emato – Oncologia Pediatrica. Danni transgenerazional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 xml:space="preserve">del lutto non elaborato” (presentazione di problemi/casi clinici in plenaria)    Docente: Dott.ssa M. Caron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2.15 – 12.45 Pa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2.45 -13.45   “Aspetti antropologici del lutto” (su tema preordinato)</w:t>
      </w:r>
    </w:p>
    <w:p>
      <w:pPr>
        <w:pStyle w:val="Normal"/>
        <w:spacing w:lineRule="auto" w:line="360"/>
        <w:jc w:val="both"/>
        <w:rPr/>
      </w:pPr>
      <w:r>
        <w:rPr/>
        <w:t>Docente: Dott.ssa M. Yldiri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3.45 – 14.15 Discussione con i relato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4.15 – 15.15 Pausa pranz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^ SESSIONE: Esperienze di malattie terminali </w:t>
      </w:r>
    </w:p>
    <w:p>
      <w:pPr>
        <w:pStyle w:val="Normal"/>
        <w:spacing w:lineRule="auto" w:line="360"/>
        <w:jc w:val="both"/>
        <w:rPr/>
      </w:pPr>
      <w:r>
        <w:rPr/>
        <w:t>h 15.15 – 16.15 “Il supporto psicologico alla famiglia del paziente oncologico” (su tema preordinato) Docente: Dott.ssa M. Car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6.15 – 17.15  “La terapia del dolore nel malato terminale” (su tema preordinato)</w:t>
      </w:r>
    </w:p>
    <w:p>
      <w:pPr>
        <w:pStyle w:val="Normal"/>
        <w:spacing w:lineRule="auto" w:line="360"/>
        <w:jc w:val="both"/>
        <w:rPr/>
      </w:pPr>
      <w:r>
        <w:rPr/>
        <w:t>Docente: Prof.ssa F. Puntill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7.15 – 18.15  Discussione con i relato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° GIORNO  Mercoledì 15 Aprile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 08.30 – 9.00  Registrazione dei partecipan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09.00 – 9.30   Introduzione ai lavori della giornata: dott.ssa G. Pontigg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^ SESSIONE: Ruolo degli operatori relativamente al decess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 9.30 – 10.30  “Comunicazione della prognosi di terminalità  a pazienti e familiari”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(discussione DI problemi in piccoli gruppi)</w:t>
      </w:r>
    </w:p>
    <w:p>
      <w:pPr>
        <w:pStyle w:val="Normal"/>
        <w:spacing w:lineRule="auto" w:line="360"/>
        <w:jc w:val="both"/>
        <w:rPr/>
      </w:pPr>
      <w:r>
        <w:rPr/>
        <w:t>Docente: Dott.ssa L. Natil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 10.30 – 11.00  Pausa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1.00 – 12.00 “Accompagnamento al decesso e all’elaborazione del lutto e della depressione”</w:t>
      </w:r>
    </w:p>
    <w:p>
      <w:pPr>
        <w:pStyle w:val="Normal"/>
        <w:spacing w:lineRule="auto" w:line="360"/>
        <w:jc w:val="both"/>
        <w:rPr/>
      </w:pPr>
      <w:r>
        <w:rPr/>
        <w:t>Docente: Dott. G. Latill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2.00 – 13.00 “Perdita, lutto e resilienza nella famiglia”</w:t>
      </w:r>
    </w:p>
    <w:p>
      <w:pPr>
        <w:pStyle w:val="Normal"/>
        <w:spacing w:lineRule="auto" w:line="360"/>
        <w:jc w:val="both"/>
        <w:rPr/>
      </w:pPr>
      <w:r>
        <w:rPr/>
        <w:t>Docente: R. De Feud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3.00 – 13.30 Discussione con i relatori</w:t>
      </w:r>
    </w:p>
    <w:p>
      <w:pPr>
        <w:pStyle w:val="Normal"/>
        <w:spacing w:lineRule="auto" w:line="360"/>
        <w:jc w:val="both"/>
        <w:rPr/>
      </w:pPr>
      <w:r>
        <w:rPr/>
        <w:t>h 13.30 – 14.00 Pausa Pranz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^ SESSIONE: Trattamento del lutto</w:t>
      </w:r>
    </w:p>
    <w:p>
      <w:pPr>
        <w:pStyle w:val="Normal"/>
        <w:spacing w:lineRule="auto" w:line="360"/>
        <w:jc w:val="both"/>
        <w:rPr/>
      </w:pPr>
      <w:r>
        <w:rPr/>
        <w:t xml:space="preserve">h 14.00 – 15.00 “La terapia farmacologia del lutto e della depressione”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/>
        <w:t xml:space="preserve">(su tema preordinato)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Docente: Dott. G. Sebastian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h 15.00 – 16.00  “Lungoassistenza e caregiver: problematiche nell’elaborazione del lutto”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  <w:r>
        <w:rPr/>
        <w:t>(su tema preordinato)</w:t>
      </w:r>
    </w:p>
    <w:p>
      <w:pPr>
        <w:pStyle w:val="Normal"/>
        <w:spacing w:lineRule="auto" w:line="360"/>
        <w:jc w:val="both"/>
        <w:rPr/>
      </w:pPr>
      <w:r>
        <w:rPr/>
        <w:t>Docente: Prof. F. Marga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h 16.00 - 17.00 “Trattamento del lutto dei parenti”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 xml:space="preserve">(presentazione di problemi/casi clinici in plenaria)                          </w:t>
      </w:r>
    </w:p>
    <w:p>
      <w:pPr>
        <w:pStyle w:val="Normal"/>
        <w:spacing w:lineRule="auto" w:line="360"/>
        <w:jc w:val="both"/>
        <w:rPr/>
      </w:pPr>
      <w:r>
        <w:rPr/>
        <w:t>Docente: Dott.ssa F. Romi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 17.00 – 17.30 “Il lavoro dello psicologo presso reparti con elevata percentuale di decesso” </w:t>
      </w:r>
    </w:p>
    <w:p>
      <w:pPr>
        <w:pStyle w:val="Normal"/>
        <w:spacing w:lineRule="auto" w:line="360"/>
        <w:jc w:val="both"/>
        <w:rPr/>
      </w:pPr>
      <w:r>
        <w:rPr/>
        <w:t xml:space="preserve">Docenti: Dott.ssa V. Padolecchia, Dott.ssa D. Iusco, Dott.ssa C. De Giglio </w:t>
      </w:r>
    </w:p>
    <w:p>
      <w:pPr>
        <w:pStyle w:val="Normal"/>
        <w:spacing w:lineRule="auto" w:line="360"/>
        <w:jc w:val="both"/>
        <w:rPr/>
      </w:pPr>
      <w:r>
        <w:rPr/>
        <w:t>h 17.30 – 18.00 Discussione con i relator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° GIORNO Giovedì 16April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 08.30 – 09.00  Registrazione dei partecipant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9.00 – 9.30   Introduzione ai lavori della giornata:  Docente: Dott.ssa V. Vit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^ SESSIONE: Aspetti medico legali relativi al decesso del pazien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h 09.30 -10.30 "Fine vita: aspetti medico-legali” (su tema preordinato)</w:t>
      </w:r>
    </w:p>
    <w:p>
      <w:pPr>
        <w:pStyle w:val="Normal"/>
        <w:spacing w:lineRule="auto" w:line="360"/>
        <w:jc w:val="both"/>
        <w:rPr/>
      </w:pPr>
      <w:r>
        <w:rPr/>
        <w:t>Docente: Dott. B. Solari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0.30 – 11.00  Pau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^ SESSIONE</w:t>
      </w:r>
      <w:r>
        <w:rPr/>
        <w:t xml:space="preserve">: </w:t>
      </w:r>
      <w:r>
        <w:rPr>
          <w:b/>
        </w:rPr>
        <w:t>Elaborazione del lutto da parte degli operator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h 11.00 – 12.00  La gestione del lutto da parte degli operatori:  “Condivisione delle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 xml:space="preserve">emozioni e delle responsabilità con gli altri operatori”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>
          <w:lang w:val="en-GB"/>
        </w:rPr>
        <w:t xml:space="preserve">(role playing)                          </w:t>
        <w:tab/>
        <w:tab/>
        <w:tab/>
        <w:tab/>
        <w:t xml:space="preserve">                        Docente: Prof. M. Nardini 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/>
      </w:pPr>
      <w:r>
        <w:rPr/>
        <w:t xml:space="preserve">h 12.00 –13.00  “Riparazione degli operatori che si occupano di decessi”  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 xml:space="preserve">(lezione magistrale)                          </w:t>
      </w:r>
    </w:p>
    <w:p>
      <w:pPr>
        <w:pStyle w:val="Normal"/>
        <w:spacing w:lineRule="auto" w:line="360"/>
        <w:rPr/>
      </w:pPr>
      <w:r>
        <w:rPr/>
        <w:t>Docente: Dott.ssa  A. Melill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.13.00–14.00  Discuss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 14.00 -15.00  Pausa pranzo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 xml:space="preserve">h 15.00– 16.00  Esecuzione diretta da parte dei partecipanti del test di verifica e consegna </w:t>
      </w:r>
    </w:p>
    <w:p>
      <w:pPr>
        <w:pStyle w:val="Normal"/>
        <w:rPr/>
      </w:pPr>
      <w:r>
        <w:rPr/>
        <w:t xml:space="preserve">                          </w:t>
      </w:r>
      <w:r>
        <w:rPr/>
        <w:t>degli attestati</w:t>
        <w:tab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23:00Z</dcterms:created>
  <dc:creator>s</dc:creator>
  <dc:description/>
  <cp:keywords/>
  <dc:language>en-US</dc:language>
  <cp:lastModifiedBy>s</cp:lastModifiedBy>
  <cp:lastPrinted>2015-03-16T11:20:00Z</cp:lastPrinted>
  <dcterms:modified xsi:type="dcterms:W3CDTF">2015-03-19T12:07:00Z</dcterms:modified>
  <cp:revision>6</cp:revision>
  <dc:subject/>
  <dc:title>PROGRAMMA DEL CORSO </dc:title>
</cp:coreProperties>
</file>