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sz w:val="28"/>
          <w:szCs w:val="28"/>
        </w:rPr>
        <w:t>SCHEDA DI ISCRIZION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ine degli Psicologi della Regione Pugli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A PSICOLOGIA DELL’EMERGENZA: ESPERIENZE E MODELLI DI INTERVENTO</w:t>
      </w:r>
    </w:p>
    <w:p>
      <w:pPr>
        <w:pStyle w:val="Normal"/>
        <w:autoSpaceDE w:val="true"/>
        <w:jc w:val="center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12 GENNAIO 2017 –Hotel Mercure Villa Romanazzi, Via Giuseppe Capruzzi, 326 Bari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/>
        </w:rPr>
      </w:pPr>
      <w:r>
        <w:rPr>
          <w:rFonts w:eastAsia="MS Mincho;ＭＳ 明朝"/>
          <w:b/>
          <w:bCs/>
          <w:sz w:val="22"/>
          <w:szCs w:val="2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bCs w:val="false"/>
          <w:smallCaps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mallCaps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</w:t>
      </w:r>
      <w:r>
        <w:rPr>
          <w:rFonts w:cs="Trebuchet MS" w:ascii="Trebuchet MS" w:hAnsi="Trebuchet MS"/>
          <w:b/>
          <w:sz w:val="16"/>
          <w:szCs w:val="16"/>
        </w:rPr>
        <w:t>Intermeeting S.r.l</w:t>
      </w:r>
      <w:r>
        <w:rPr>
          <w:rFonts w:cs="Trebuchet MS" w:ascii="Trebuchet MS" w:hAnsi="Trebuchet MS"/>
          <w:sz w:val="16"/>
          <w:szCs w:val="16"/>
        </w:rPr>
        <w:t xml:space="preserve">. – Via Junipero Serra, 13 – 70125 Bari – Tel. 080/5482005 – Fax 080/5529862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E- Mail infoba@intermeeting.org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213122829"/>
      <w:bookmarkStart w:id="1" w:name="__Fieldmark__0_2213122829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213122829"/>
      <w:bookmarkStart w:id="3" w:name="__Fieldmark__1_2213122829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213122829"/>
      <w:bookmarkStart w:id="5" w:name="__Fieldmark__2_2213122829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213122829"/>
      <w:bookmarkStart w:id="7" w:name="__Fieldmark__3_2213122829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4:00Z</dcterms:created>
  <dc:creator>..</dc:creator>
  <dc:description/>
  <cp:keywords/>
  <dc:language>en-US</dc:language>
  <cp:lastModifiedBy>SILVIA</cp:lastModifiedBy>
  <cp:lastPrinted>2016-09-14T18:37:00Z</cp:lastPrinted>
  <dcterms:modified xsi:type="dcterms:W3CDTF">2016-12-19T16:03:00Z</dcterms:modified>
  <cp:revision>4</cp:revision>
  <dc:subject/>
  <dc:title> </dc:title>
</cp:coreProperties>
</file>