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2445</wp:posOffset>
            </wp:positionH>
            <wp:positionV relativeFrom="paragraph">
              <wp:posOffset>-442595</wp:posOffset>
            </wp:positionV>
            <wp:extent cx="636270" cy="71628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>Ordine degli Psicologi della Regione Pugl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PSICOLOGIA, PROGETTAZIONE, FUNDRAISING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SETTEMBRE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tel Excelsior - Via Giulio Petroni n. 15 - BA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00 – 08.25  Arrivo e registrazione dei partecipan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30 – 08.55  Saluto delle autorità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           Apertura lavo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Antonio Di Gioia, Presidente Ordine Psicologi Regione Pug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09.00 – 11.00  “Gli elementi fondamentali per una progettazione di successo”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Claudio Loconso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1.00 – 12.00   </w:t>
      </w:r>
      <w:r>
        <w:rPr>
          <w:rFonts w:cs="Times New Roman" w:ascii="Times New Roman" w:hAnsi="Times New Roman"/>
          <w:shd w:fill="FFFFFF" w:val="clear"/>
        </w:rPr>
        <w:t xml:space="preserve">CONFRONTO/DIBATTITO TRA PUBBLICO ED ESPERTO/GUIDATO DA UN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        </w:t>
      </w:r>
      <w:r>
        <w:rPr>
          <w:rFonts w:cs="Times New Roman" w:ascii="Times New Roman" w:hAnsi="Times New Roman"/>
          <w:shd w:fill="FFFFFF" w:val="clear"/>
        </w:rPr>
        <w:t>CONDUTTORE ("L'ESPERTO RISPONDE")</w:t>
      </w:r>
      <w:r>
        <w:rPr>
          <w:rFonts w:cs="Times New Roman" w:ascii="Times New Roman" w:hAnsi="Times New Roman"/>
        </w:rPr>
        <w:t xml:space="preserve"> Claudio Loconsole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>Moderatore: Piero Mascolo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05 – 12.20   Pausa caffè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2.25 – 13.25 “</w:t>
      </w:r>
      <w:r>
        <w:rPr>
          <w:rFonts w:cs="Times New Roman" w:ascii="Times New Roman" w:hAnsi="Times New Roman"/>
          <w:lang w:eastAsia="it-IT"/>
        </w:rPr>
        <w:t>Aspetti pratici ed esperenziali della Progettazione Europea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Rosa Maria Capurs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30 – 14.25 Pausa Pranz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30 – 16.30 "Principi di fundraising: coinvolgere e attivare il donatore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Anna Grazia Margapo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6.30 - 17.30</w:t>
      </w:r>
      <w:r>
        <w:rPr>
          <w:rFonts w:cs="Times New Roman" w:ascii="Times New Roman" w:hAnsi="Times New Roman"/>
          <w:shd w:fill="FFFFFF" w:val="clear"/>
        </w:rPr>
        <w:t xml:space="preserve">  CONFRONTO/DIBATTITO TRA PUBBLICO ED ESPERTO/GUIDATO DA UN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       </w:t>
      </w:r>
      <w:r>
        <w:rPr>
          <w:rFonts w:cs="Times New Roman" w:ascii="Times New Roman" w:hAnsi="Times New Roman"/>
          <w:shd w:fill="FFFFFF" w:val="clear"/>
        </w:rPr>
        <w:t>CONDUTTORE ("L'ESPERTO RISPONDE")</w:t>
      </w:r>
      <w:r>
        <w:rPr>
          <w:rFonts w:cs="Times New Roman" w:ascii="Times New Roman" w:hAnsi="Times New Roman"/>
        </w:rPr>
        <w:t xml:space="preserve"> Anna Grazia Margapoti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i/>
        </w:rPr>
        <w:t>Moderatore: Michele Liegg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35 – 18.35 “</w:t>
      </w:r>
      <w:r>
        <w:rPr>
          <w:rFonts w:cs="Times New Roman" w:ascii="Times New Roman" w:hAnsi="Times New Roman"/>
          <w:lang w:eastAsia="it-IT"/>
        </w:rPr>
        <w:t>L'inclusione sociale nelle politiche di coesione e nei fondi strutturali UE 2014-2020</w:t>
      </w:r>
      <w:r>
        <w:rPr>
          <w:rFonts w:cs="Times New Roman" w:ascii="Times New Roman" w:hAnsi="Times New Roman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Daniele Ferroci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40 – 19.40 Conclusioni  Vanda Vitone, Vicepresidente Ordine Psicologi Regione Pug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Elaborazione questionario E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45 – Chiusura Lavor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TOR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Claudio Loconsole, Ingegnere Informatico Ph. 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osa Maria Capurso,</w:t>
      </w:r>
      <w:r>
        <w:rPr>
          <w:rFonts w:cs="Times New Roman" w:ascii="Times New Roman" w:hAnsi="Times New Roman"/>
          <w:lang w:val="en-US" w:eastAsia="it-IT"/>
        </w:rPr>
        <w:t xml:space="preserve"> Euro-Project Designers and Manag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Grazia Margapoti, Consulente Fundrais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Daniele Ferrocino,</w:t>
      </w:r>
      <w:r>
        <w:rPr>
          <w:rFonts w:cs="TimesNewRomanPSMT" w:ascii="TimesNewRomanPSMT" w:hAnsi="TimesNewRomanPSMT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lang w:eastAsia="it-IT"/>
        </w:rPr>
        <w:t>Coordinatore del Progetto Formazione Quadri del Terzo Settore della Regione Pug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abile Scientifico: Massimo Frateschi, Consigliere Ordine Psicologi Regione Pug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diti ECM previsti 6.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7735" cy="41529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875665" cy="29210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0405" cy="380365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ROVIDER 18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09:00Z</dcterms:created>
  <dc:creator>Guest</dc:creator>
  <dc:description/>
  <cp:keywords/>
  <dc:language>en-US</dc:language>
  <cp:lastModifiedBy>SILVIA</cp:lastModifiedBy>
  <dcterms:modified xsi:type="dcterms:W3CDTF">2016-09-06T07:16:00Z</dcterms:modified>
  <cp:revision>7</cp:revision>
  <dc:subject/>
  <dc:title/>
</cp:coreProperties>
</file>