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omanda di candidatura Esperto Esterno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OGETTO “DIRITTI A SCUOLA” – AVVISO 07/2017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A.S. 2017/2018 – Bando prot.n. 2611 /C9 del 05/05/2018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Figura professionale Esperto PSICOLOGO – sezione “C”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lang w:bidi="it-IT"/>
        </w:rPr>
      </w:pPr>
      <w:r>
        <w:rPr>
          <w:rFonts w:cs="Calibri" w:ascii="Calibri" w:hAnsi="Calibri"/>
          <w:b/>
          <w:bCs/>
          <w:sz w:val="20"/>
          <w:szCs w:val="20"/>
          <w:lang w:bidi="it-IT"/>
        </w:rPr>
        <w:t>Codice pratica  2KREJE7  CUP H22H1800003000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highlight w:val="yellow"/>
          <w:lang w:bidi="it-IT"/>
        </w:rPr>
      </w:pPr>
      <w:r>
        <w:rPr>
          <w:rFonts w:cs="Calibri" w:ascii="Calibri" w:hAnsi="Calibri"/>
          <w:b/>
          <w:bCs/>
          <w:sz w:val="20"/>
          <w:szCs w:val="20"/>
          <w:highlight w:val="yellow"/>
          <w:lang w:bidi="it-IT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 xml:space="preserve">       </w:t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AL Dirigente Scolastic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      </w:t>
        <w:tab/>
        <w:tab/>
        <w:t xml:space="preserve"> Istituto Comprensivo Polo 3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        </w:t>
        <w:tab/>
        <w:tab/>
        <w:t xml:space="preserve"> Via Spoleto snc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        </w:t>
        <w:tab/>
        <w:tab/>
        <w:t xml:space="preserve"> 73013 – GALATINA (LE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l/la sottoscritto/a _________________________________  _______________  C.F. _______________________________</w:t>
      </w:r>
    </w:p>
    <w:p>
      <w:pPr>
        <w:pStyle w:val="Normal"/>
        <w:autoSpaceDE w:val="fals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Nato/a a ___________________________ (prov. di _____)  il____/_____/________ e residente a ___________________ Via ________________________________ n°____ CAP ________________ Telefono _____________________  Cellulare ____________________E-mail ________________________________________ Pec_______________________________</w:t>
      </w:r>
    </w:p>
    <w:p>
      <w:pPr>
        <w:pStyle w:val="Normal"/>
        <w:autoSpaceDE w:val="fals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Presa visione dell’Avviso Pubblico prot. 2611/C9 del 05/05/2018 per la selezione di figure professionali da impiegare nel progetto “Diritti a Scuola” Avviso n. 7/2017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HIEDE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partecipare alla selezione pubblica per titoli comparativi per l’attribuzione dell’incarico relativo alla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IGURA PROFESSIONALE PSICOLOGO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A tal fine dichiara, sotto la propria piena ed esclusiva responsabilità ed ai sensi del D.P.R. n. 445/2000, </w:t>
      </w:r>
      <w:r>
        <w:rPr>
          <w:rFonts w:cs="Calibri" w:ascii="Calibri" w:hAnsi="Calibri"/>
          <w:b/>
          <w:i/>
          <w:sz w:val="20"/>
          <w:szCs w:val="20"/>
        </w:rPr>
        <w:t>consapevole delle responsabilità civili e penali cui può andare incontro in caso di dichiarazioni mendaci e/o non conformi al vero, nonché delle conseguenze amministrative di decadenza dai benefici eventualmente conseguiti in seguito al provvedimento</w:t>
      </w:r>
      <w:r>
        <w:rPr>
          <w:rFonts w:cs="Calibri" w:ascii="Calibri" w:hAnsi="Calibri"/>
          <w:sz w:val="20"/>
          <w:szCs w:val="20"/>
        </w:rPr>
        <w:t>, quanto segue: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essere cittadino/a_________________________;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essere in godimento dei diritti politici;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essere dipendente di altre amministrazioni ______________________ ovvero di non essere dipendente di altre amministrazioni pubbliche;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non aver subito condanne penali pendenti, ovvero di avere i seguenti procedimenti penali pendenti_____________________;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essere a conoscenza ed accettare termini e condizioni del bando;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essere a conoscenza che le attività si svolgeranno presso la sede dell’Istituto e di accettare il calendario che sarà definito;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essere in possesso dei requisiti di ammissione al bando e dei titoli specifici richiesti;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impegnarsi a provvedere in proprio alle coperture assicurative per infortuni e responsabilità civile;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dare la propria disponibilità a svolgere l’incarico senza riserve e secondo il calendario vincolante approntato dal Comitato Tecnico e nelle varie sedi dell’Istituto attuatore;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essere consapevole che la presentazione della domanda obbliga espressamente all’accettazione di quanto esplicitato nel bando di selezione prot. n. 2611/C9 del 05/05/2018;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possedere diploma di laurea in________________________________conseguito il___________presso l’Università di_______________________con il seguente voto_______________;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essere iscritto all’albo professionale ___________________________________ con decorrenza dell’iscrizione ______________ sede dell’Albo__________________e n. iscrizione_______________-;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essere in possesso dei titoli di cui alla tabella di attribuzione del punteggio allegata al bando e compilata a cura del sottoscritto;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i acconsentire al trattamento dei dati personali ai sensi del D.Lgs. n. 196/03 che saranno utilizzati esclusivamente nell’ambito della presente procedura di selezione.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Dichiara </w:t>
      </w:r>
      <w:r>
        <w:rPr>
          <w:rFonts w:cs="Calibri" w:ascii="Calibri" w:hAnsi="Calibri"/>
          <w:sz w:val="20"/>
          <w:szCs w:val="20"/>
        </w:rPr>
        <w:t xml:space="preserve">inoltre: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he  l’indirizzo o gli indirizzi e-mail sopra indicati vincolano il sottoscritto  e  rappresentano  espressa accettazione dell'invio, tramite posta  elettronica,  da parte dell’Istituto Comprensivo  Polo 3 di Galatina (Le) degli atti e dei provvedimenti che lo riguardano, secondo la previsione normativa di cui all’art. 5 del D.L.vo 235/2010 (Codice dell’Amministrazione Digitale);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llega alla presente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urriculum vitae in formato europeo aggiornato e sottoscritt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opia documento di identità valido con firma in originale del candidato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cheda autovalutazione compilata a cura del richiedente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Si precisa che i soggetti di cittadinanza non italiana o non comunitaria, intenzionati a partecipare all’Avviso, dovranno allegare alla domanda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Copia del documento d’ identità o passaporto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opia del permesso di soggiorno o della ricevuta di richiesta di rinnovo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Luogo e Data _____________                                                     Firma _________________________________________  </w:t>
      </w:r>
    </w:p>
    <w:sectPr>
      <w:type w:val="nextPage"/>
      <w:pgSz w:w="11906" w:h="16838"/>
      <w:pgMar w:left="1134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-Roman"/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07:00Z</dcterms:created>
  <dc:creator>cormio_v</dc:creator>
  <dc:description/>
  <cp:keywords/>
  <dc:language>en-US</dc:language>
  <cp:lastModifiedBy>Ist. Comp. Polo3</cp:lastModifiedBy>
  <cp:lastPrinted>2015-03-16T16:54:00Z</cp:lastPrinted>
  <dcterms:modified xsi:type="dcterms:W3CDTF">2018-05-05T10:37:00Z</dcterms:modified>
  <cp:revision>8</cp:revision>
  <dc:subject/>
  <dc:title>Domanda di candidatura Esperto</dc:title>
</cp:coreProperties>
</file>